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 28.12.2024 г.  №  222-ОД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24"/>
        <w:gridCol w:w="2077"/>
        <w:gridCol w:w="1522"/>
        <w:gridCol w:w="180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единений в месяц,              (не более) (рубл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.3. Затраты на восстановление телефонной линии в здан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становление телефонной лин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018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47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5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6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,07952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2,00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,9386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3,018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45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251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2,47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,61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3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03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>108,49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27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885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5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295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83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364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776"/>
        <w:gridCol w:w="4359"/>
      </w:tblGrid>
      <w:tr>
        <w:trPr>
          <w:trHeight w:val="82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(не более),тыс.руб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2105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,76717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977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19,9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639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3,9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63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56,8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5688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разработке проекта системы ОП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,21056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rFonts w:cs="Times New Roman" w:ascii="Times New Roman" w:hAnsi="Times New Roman"/>
        </w:rPr>
        <w:t xml:space="preserve"> Затраты на проведение текущего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126"/>
        <w:gridCol w:w="2835"/>
      </w:tblGrid>
      <w:tr>
        <w:trPr>
          <w:trHeight w:val="8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мещений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толка спортивного з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оридора около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учебного кабинета №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ен большой и малой рекреац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297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297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ерегородки в обеденном за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52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523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47,767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12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1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81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6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65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48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88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8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523 268,15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оздоровительном лагер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 604 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571 872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10,2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110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,47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60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0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экспертизы сметной документации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сме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7.11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2410"/>
        <w:gridCol w:w="2410"/>
      </w:tblGrid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санаторно-оздоровительная путё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 ,следующих к месту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0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2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строительного контрол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й контроль за выполнением строительно-монтажных работ на объекте : «Ремонт кровли и чердачного помещ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13. Затраты на подключение пожарной сигнализа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ключение новой пожарной сигнализации к  ПАК О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55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8,557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5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417"/>
        <w:gridCol w:w="1418"/>
        <w:gridCol w:w="2268"/>
        <w:gridCol w:w="1418"/>
      </w:tblGrid>
      <w:tr>
        <w:trPr>
          <w:trHeight w:val="9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ухонного оборудования (не более)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ебели (не более)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ащения предметных кабинетов (не более) 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автоматической пожарной сигнализации, системы оповещения и управления эвакуацией при пожаре (не более)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6,5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9,90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8,222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1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5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8.1.2. Затраты на приобретение кухонного оборудования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ь морозиль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4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3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двухместны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двухместны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4.Затраты на приобретение оснащения предметных кабинетов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79"/>
        <w:gridCol w:w="1534"/>
        <w:gridCol w:w="1542"/>
        <w:gridCol w:w="1557"/>
        <w:gridCol w:w="165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5,45*39 автомата Калашникова (АК-74) с комплектом массогабаритных (ММГ) 5,45-мм патрон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перевязочный пакет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отивохимический пак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кладных ши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ынка медицинская (перевязочна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габаритный макет автомата Калашникова (АК-74М),складной приклад (Каде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9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массогабаритный (ММГ) ручной гранаты РГД без имитационного запала (УРГ-Н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массогабаритный (ММГ,муляж) ручной гранаты Ф-1 без имитационного запала (УРГ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силки санитарные плащевые и ковшовые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2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о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ок защитный лицев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удлинител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 для примерок травмобезопасно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се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для приготовления пищ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риборов для приготовления пищ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5. Затраты на приобретение АПС , системы оповещения и управления эвакуацией при пожаре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85"/>
        <w:gridCol w:w="1530"/>
        <w:gridCol w:w="1540"/>
        <w:gridCol w:w="1557"/>
        <w:gridCol w:w="165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ая пожарная сигнализация, система оповещения и управления эвакуацией при пожа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 908,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908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8"/>
        <w:gridCol w:w="1417"/>
        <w:gridCol w:w="1843"/>
      </w:tblGrid>
      <w:tr>
        <w:trPr>
          <w:trHeight w:val="1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 (не более),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,0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,38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698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409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канцелярских принадлежностей:</w:t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14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2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е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4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81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37,06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3. Затраты на приобретение хозяйственных товаров и принадлежностей:</w:t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2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8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4. Затраты на приобретение строительных материалов: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419"/>
        <w:gridCol w:w="1134"/>
        <w:gridCol w:w="1560"/>
        <w:gridCol w:w="1701"/>
      </w:tblGrid>
      <w:tr>
        <w:trPr>
          <w:trHeight w:val="122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1.1.</w:t>
      </w:r>
      <w:r>
        <w:rPr>
          <w:rFonts w:cs="Times New Roman" w:ascii="Times New Roman" w:hAnsi="Times New Roman"/>
        </w:rPr>
        <w:t xml:space="preserve"> Затраты на проведение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350"/>
        <w:gridCol w:w="2041"/>
        <w:gridCol w:w="2561"/>
      </w:tblGrid>
      <w:tr>
        <w:trPr>
          <w:trHeight w:val="82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и чердачного перекры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20,1766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20,17668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двесных потолков.Эектромонтажные работы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4,7055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4,70554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94,882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E2EFD9"/>
          <w:lang w:eastAsia="ru-RU"/>
        </w:rPr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E2EFD9"/>
          <w:lang w:eastAsia="ru-RU"/>
        </w:rPr>
      </w:pPr>
      <w:r>
        <w:rPr>
          <w:rFonts w:cs="Times New Roman" w:ascii="Times New Roman" w:hAnsi="Times New Roman"/>
          <w:color w:val="E2EFD9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8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2EFD9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E2EFD9"/>
                <w:sz w:val="20"/>
                <w:szCs w:val="20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2EFD9"/>
                <w:lang w:eastAsia="ru-RU"/>
              </w:rPr>
            </w:pPr>
            <w:r>
              <w:rPr>
                <w:rFonts w:cs="Times New Roman" w:ascii="Times New Roman" w:hAnsi="Times New Roman"/>
                <w:color w:val="E2EFD9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2EFD9"/>
                <w:lang w:eastAsia="ru-RU"/>
              </w:rPr>
            </w:pPr>
            <w:r>
              <w:rPr>
                <w:rFonts w:cs="Times New Roman" w:ascii="Times New Roman" w:hAnsi="Times New Roman"/>
                <w:color w:val="E2EFD9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Ekaterina</cp:lastModifiedBy>
  <cp:lastPrinted>2025-10-24T11:46:00Z</cp:lastPrinted>
  <dcterms:modified xsi:type="dcterms:W3CDTF">2025-10-24T06:51:00Z</dcterms:modified>
  <cp:revision>111</cp:revision>
  <dc:subject/>
  <dc:title>Приложение № 1</dc:title>
</cp:coreProperties>
</file>